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ran 22/09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most of the menus which are not required for Small Proxy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NULL's  in menufs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ms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int verifying_remu_pwd = 0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BIG_PROXY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erifying_remu_pwd 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ing_remu_pwd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