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lslproto.h - add the initializ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rtrwstr.h - add the ROUTERWARE_MODULE_DEFINITION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application (not if __DLL__ is defin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nvram.h  - a) define the telnet_configuration_table as ex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) add 'TELNET Server' in the section_name_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) add &amp;telnet_configuration_table in sptr_configuration_tabl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