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Ser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NET server accepts key-strokes from a telnet client and retur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response to the key-strokes. The MultiRouter Telnet serv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(if it exists) as soon as the client connects and after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 presents the Telnet client with a 'menu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ntains item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 Leve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w Leve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tocol Stacks, the configuration and statistics corresponding to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, SNMP etc. can be seen. This Telnet session cn be used onl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outer setup. It does not allow the user to change/mod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tion of Multi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outer Telnet Server will operate 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rminal-Type : Network Virtual Terminal (NV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much screen manipulation is needed to presen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-Type option is not negotiated. Later, certain well-known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may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will NOT echo each character that arrives from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elays and reduce processing. Echoing of character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ress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will NOT send a Go-Ahead character to the clien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Since the connection is effectively full-duplex, the Go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not required. The prompt sent by the server will be an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that they can enter the next choice. However,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(clients refuses to accept WILL SGA), an 'IAC GA' is sen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ent from the server. (This may not be OK since we might b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packet at a time and so the 'IAC GA' must be sent afte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mit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lnet server will use NVT, binary transmission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different Terminal-Types are negotiated, binary trans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ve to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rver refuses to Echo characters, clients are expected to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haracters that are typed by the user and also take car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BS) . These clients send the string as soon as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TELNET command has to be sent (IP, AO, AYT, EC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s are expected to map their end-of-line character to &lt;CR&gt;&lt;LF&gt; NV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ome clients send this sequence and others send onl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server processes the input as soon as a &lt;CR&gt; is encou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next character to be &lt;LF&gt;. Any &lt;LF&gt;/&lt;NULL&gt;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s identified by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&gt; TMS_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 Setup -&gt;TMS_IPXPORTSETUP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of these values is a structure in the menufsmhdl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handler - Function to be called to process the input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        - Pointer to the menu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ent Menu  - Index of this menu's pare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ent menu is the menu that wa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ent of IPX Port Setup Menu (TMS_IPXPORT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 Port Information Menu (TMS_IPXPORT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ems        - Number of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a menu can be identified by its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can be initiated on a WAN port by selecting the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any WAN port is already in that mode an error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t session is initiated by a client, all o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. The Chat session is stopped w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lient closes the connection by exiting (System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lient sends an Abort Output (AO) command (Chat -&gt; Men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lient sends an Interrupt Process (IP) to close connection  (System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dlib.lib 'printf' call, a request for a Print Descripto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must not be made in case of 'sprintf' which also calls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argument 'bufmode'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menufsm.c, menufsmhdlr structure, add the entr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placing the NULL structure. (If there is no NULL structure, u ne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ucture and move all structures dow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ctual menu also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clare the Menu as extern in menufs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ive the proper index to the structure,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menu and the prototype of the menu in 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the menu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