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While adding any new parameters, Realloc should be don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ther process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While deleting any parameters, </w:t>
        <w:tab/>
        <w:t xml:space="preserve">other processing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Realloc should be done 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 Filtering case of switch statements are arrang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and the ones above are dependent on value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which ar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