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PX CHANGE FILE - CONTACT ROSS WHEELER (714)442-0770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 with voice mail (714) 442-0777 BBS 714-442-0778, FAX 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531.2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ways contain the latest changes, with a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number.  Please note that the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coincide with all the files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ut they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CIPX v1.02  tkp 04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orporated checks to make sure that IPX and NC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same logical connection do not use the sam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the least recently used one. If so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/unconfirmed initial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for Windows 95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s for new configurable parameters like number of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API functions in file cipxapi.c to set the PPP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X options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cipxutil.c is now obsolete. It is no longer us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ere defined there, are now available in the rw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CIPX v1.01  tkp 02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for dynamic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up to and including CIPX v1.00  tkp 01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