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verbs are supported for the router 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R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GET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IT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STR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RX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TX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THISLAYER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each script (i.e compressed SCR and uncompressed C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an Port 'n' (where n = 1, 2,...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ource is named PORT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mpiled code is named PORT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pressed source is named PORTn.S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n.SC_ + PORTn.COD ==&gt; PORTn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ecuted only for an ASYNC - Modem conn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run only in the beginning or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muni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ased on a strin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 Port Restart Script On Communication Failure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n.SCR to be compiled, the date of modification of PORT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ater than that of PORT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new script is generated it cannot be download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erbs ha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