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ivers register themselves with LS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_LEVEL_DEVICE_DRIVERS</w:t>
        <w:tab/>
        <w:t>: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_LEVEL_DEVICE_DRIVERS</w:t>
        <w:tab/>
        <w:t>: PPP, FRAME-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_DRIVERS</w:t>
        <w:tab/>
        <w:tab/>
        <w:t>: IP,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ivers register themselves with the HIGH_LEVEL_DEVICE_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_DEVICE_DRIVERS</w:t>
        <w:tab/>
        <w:tab/>
        <w:t>: ASYNC, 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_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rray of structures(LSL_CONTROL_FUNCTION_TABLE)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nptr and a no_of_parameter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trs are ptrs to some predefined control functions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_application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_serial_device_driver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_protocol_stack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ach device driver and protocol driver makes a call to lsl_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self with LSL (so that LSL can callback these driver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ime by calling the fnptrs supplied while regist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which control function to call from lsl_control, the 1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umerated(index) value. lsl_control function checks the LSL_CONTROL_FUNCTION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 control function exists for the given index. If it doe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no_of_parameters corresponding to the index from the stack(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serial_device_driver: index = LSL_REGISTER_SERIAL_DEVICE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of parameters =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he control function corresponding to the index is called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parameters( for register_serial_device_driver, the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back on tx complet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e to check for received pkt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r to send_async_pack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