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</w:t>
        <w:tab/>
        <w:tab/>
        <w:t xml:space="preserve">        Event</w:t>
        <w:tab/>
        <w:tab/>
        <w:t>Condition</w:t>
        <w:tab/>
        <w:tab/>
        <w:t>Action</w:t>
        <w:tab/>
        <w:tab/>
        <w:t>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IDLE (0)</w:t>
        <w:tab/>
        <w:tab/>
        <w:t>Dial(X)</w:t>
        <w:tab/>
        <w:tab/>
        <w:t>DTR Dialing</w:t>
        <w:tab/>
        <w:tab/>
        <w:t>Assert DTR</w:t>
        <w:tab/>
        <w:t>MDM_STATE_DTR_DIAL_DTR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et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ing Dialing</w:t>
        <w:tab/>
        <w:tab/>
        <w:t>Assert DTR</w:t>
        <w:tab/>
        <w:t>MDM_STATE_OF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e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OFFLINE (1)</w:t>
        <w:tab/>
        <w:tab/>
        <w:tab/>
        <w:tab/>
        <w:t>Retry &lt;= Max</w:t>
        <w:tab/>
        <w:tab/>
        <w:tab/>
        <w:tab/>
        <w:t>MDM_STATE_CM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ry&gt;Max</w:t>
        <w:tab/>
        <w:tab/>
        <w:t>Re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ait=SleepTime</w:t>
        <w:tab/>
        <w:t>MDM_STATE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up (x)</w:t>
        <w:tab/>
        <w:tab/>
        <w:tab/>
        <w:tab/>
        <w:tab/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ONLINE (2)</w:t>
        <w:tab/>
        <w:tab/>
        <w:t>CD lost(x)</w:t>
        <w:tab/>
        <w:t>DTR Dialing</w:t>
        <w:tab/>
        <w:tab/>
        <w:t>Down DTR</w:t>
        <w:tab/>
        <w:t>MDM_STATE_DTR_DIAL_DTR_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ing Dialing</w:t>
        <w:tab/>
        <w:tab/>
        <w:t>Wait=RetryWait</w:t>
        <w:tab/>
        <w:t>MDM_STATE_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up (x)</w:t>
        <w:tab/>
        <w:tab/>
        <w:tab/>
        <w:tab/>
        <w:tab/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CMD_A (3)</w:t>
        <w:tab/>
        <w:tab/>
        <w:tab/>
        <w:tab/>
        <w:t>Str[0] != 0</w:t>
        <w:tab/>
        <w:tab/>
        <w:t>Send 1st Char</w:t>
        <w:tab/>
        <w:t>MDM_STATE_CM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0] = 0), Dial end</w:t>
        <w:tab/>
        <w:tab/>
        <w:tab/>
        <w:t>MDM_STATE_DI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0] = 0), Ans end</w:t>
        <w:tab/>
        <w:tab/>
        <w:tab/>
        <w:t>MDM_STATE_WAI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CMD_T (4)</w:t>
        <w:tab/>
        <w:tab/>
        <w:tab/>
        <w:tab/>
        <w:t>Str[1] != 0</w:t>
        <w:tab/>
        <w:tab/>
        <w:t>Send 2nd Char</w:t>
        <w:tab/>
        <w:t>MDM_STATE_CMD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1] = 0), Dial end</w:t>
        <w:tab/>
        <w:t>Send a &lt;CR&gt;</w:t>
        <w:tab/>
        <w:t>MDM_STATE_DI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1] = 0), Ans end</w:t>
        <w:tab/>
        <w:t>Send a &lt;CR&gt;</w:t>
        <w:tab/>
        <w:t>MDM_STATE_WAI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CMD_REST (5)</w:t>
        <w:tab/>
        <w:tab/>
        <w:tab/>
        <w:tab/>
        <w:t>Str[2] != 0</w:t>
        <w:tab/>
        <w:tab/>
        <w:t>Send remaining</w:t>
        <w:tab/>
        <w:t>MDM_STATE_WAI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2] = 0), Dial end</w:t>
        <w:tab/>
        <w:t>Send a &lt;CR&gt;</w:t>
        <w:tab/>
        <w:t>MDM_STATE_DI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[2] = 0), Ans end</w:t>
        <w:tab/>
        <w:t>Send a &lt;CR&gt;</w:t>
        <w:tab/>
        <w:t>MDM_STATE_WAI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WAIT_OK (6)</w:t>
        <w:tab/>
        <w:tab/>
        <w:t>Error | Timeout</w:t>
        <w:tab/>
        <w:tab/>
        <w:tab/>
        <w:tab/>
        <w:t>retry++</w:t>
        <w:tab/>
        <w:tab/>
        <w:t>MDM_STATE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</w:t>
        <w:tab/>
        <w:tab/>
        <w:t>Answering End</w:t>
        <w:tab/>
        <w:tab/>
        <w:t>retry = 0</w:t>
        <w:tab/>
        <w:t>MDM_STATE_WAIT_RING</w:t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</w:t>
        <w:tab/>
        <w:tab/>
        <w:t>Dialing End</w:t>
        <w:tab/>
        <w:tab/>
        <w:t>retry = 0</w:t>
        <w:tab/>
        <w:t>MDM_STATE_DI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IAL_A (7)</w:t>
        <w:tab/>
        <w:tab/>
        <w:tab/>
        <w:tab/>
        <w:t>DialStr[0] != 0</w:t>
        <w:tab/>
        <w:tab/>
        <w:t>Send 1st Char</w:t>
        <w:tab/>
        <w:t>MDM_STATE_DIAL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alStr[0] = 0</w:t>
        <w:tab/>
        <w:tab/>
        <w:tab/>
        <w:tab/>
        <w:t>MDM_STATE_WAIT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IAL_T (8)</w:t>
        <w:tab/>
        <w:tab/>
        <w:tab/>
        <w:tab/>
        <w:t>DialStr[1] != 0</w:t>
        <w:tab/>
        <w:tab/>
        <w:t>Send 2nd Char</w:t>
        <w:tab/>
        <w:t>MDM_STATE_DIAL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alStr[1] = 0</w:t>
        <w:tab/>
        <w:tab/>
        <w:tab/>
        <w:tab/>
        <w:t>MDM_STATE_WAIT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IAL_REST (9)</w:t>
        <w:tab/>
        <w:tab/>
        <w:tab/>
        <w:tab/>
        <w:t>DialStr[2] != 0</w:t>
        <w:tab/>
        <w:tab/>
        <w:t>Send remaining</w:t>
        <w:tab/>
        <w:t>MDM_STATE_DIAL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alStr[2] = 0</w:t>
        <w:tab/>
        <w:tab/>
        <w:tab/>
        <w:tab/>
        <w:t>MDM_STATE_WAIT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WAIT_CONN (10)</w:t>
        <w:tab/>
        <w:t>CD | Connect Str</w:t>
        <w:tab/>
        <w:tab/>
        <w:tab/>
        <w:tab/>
        <w:tab/>
        <w:t>MDM_STATE_DELAY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| Timeout</w:t>
        <w:tab/>
        <w:tab/>
        <w:tab/>
        <w:tab/>
        <w:t>retry++</w:t>
        <w:tab/>
        <w:tab/>
        <w:t>MDM_STATE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WAIT_RING (11)</w:t>
        <w:tab/>
        <w:t>CD | Ring Msg</w:t>
        <w:tab/>
        <w:tab/>
        <w:tab/>
        <w:tab/>
        <w:tab/>
        <w:tab/>
        <w:t>MDM_STATE_WAIT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HUP_DTR_DN (12)</w:t>
        <w:tab/>
        <w:t>Hangup(x)</w:t>
        <w:tab/>
        <w:t>String Dialing</w:t>
        <w:tab/>
        <w:tab/>
        <w:t>Reset DTR</w:t>
        <w:tab/>
        <w:t>MDM_STATE_HUP_CHECK_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TR Dialing</w:t>
        <w:tab/>
        <w:tab/>
        <w:t>Reset DTR</w:t>
        <w:tab/>
        <w:t>MDM_STATE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HUP_CHECK_CD (13)</w:t>
        <w:tab/>
        <w:tab/>
        <w:tab/>
        <w:t>CD Present</w:t>
        <w:tab/>
        <w:tab/>
        <w:t>Set DTR</w:t>
        <w:tab/>
        <w:tab/>
        <w:t>MDM_STATE_HUP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 CD Present</w:t>
        <w:tab/>
        <w:tab/>
        <w:tab/>
        <w:tab/>
        <w:t>MDM_STATE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HUP_STR (14)</w:t>
        <w:tab/>
        <w:tab/>
        <w:t>Break Seen</w:t>
        <w:tab/>
        <w:tab/>
        <w:tab/>
        <w:tab/>
        <w:t>Set Break</w:t>
        <w:tab/>
        <w:t>MDM_STATE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p Str not NULL</w:t>
        <w:tab/>
        <w:t>Send Chars</w:t>
        <w:tab/>
        <w:t>&lt;No 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p Str NULL</w:t>
        <w:tab/>
        <w:tab/>
        <w:t>Reset DTR</w:t>
        <w:tab/>
        <w:t>MDM_STATE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BREAK (15)</w:t>
        <w:tab/>
        <w:tab/>
        <w:tab/>
        <w:tab/>
        <w:tab/>
        <w:tab/>
        <w:tab/>
        <w:t>Reset Break</w:t>
        <w:tab/>
        <w:t>MDM_STATE_HUP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ELAY_ONLINE (16)</w:t>
        <w:tab/>
        <w:tab/>
        <w:tab/>
        <w:tab/>
        <w:tab/>
        <w:tab/>
        <w:t>Flush bufs.</w:t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TR_DIAL_LINK_DN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TR_DIAL_DTR_DN (18)</w:t>
        <w:tab/>
        <w:tab/>
        <w:t>CD</w:t>
        <w:tab/>
        <w:t>Sync Port</w:t>
        <w:tab/>
        <w:tab/>
        <w:tab/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ync 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CD</w:t>
        <w:tab/>
        <w:tab/>
        <w:tab/>
        <w:tab/>
        <w:t>Reset DTR</w:t>
        <w:tab/>
        <w:t>MDM_STATE_DTR_DIAL_STR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TR_DIAL_DTR_UP (19)</w:t>
        <w:tab/>
        <w:tab/>
        <w:tab/>
        <w:tab/>
        <w:tab/>
        <w:tab/>
        <w:t>Set DTR</w:t>
        <w:tab/>
        <w:tab/>
        <w:t>MDM_STATE_DTR_DIAL_CHK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_STATE_DTR_DIAL_CHK_ONLINE (20)  CD</w:t>
        <w:tab/>
        <w:tab/>
        <w:t>Sync WAN</w:t>
        <w:tab/>
        <w:tab/>
        <w:tab/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ync WAN</w:t>
        <w:tab/>
        <w:tab/>
        <w:tab/>
        <w:tab/>
        <w:t>MDM_STATE_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out</w:t>
        <w:tab/>
        <w:t>Dialing</w:t>
        <w:tab/>
        <w:tab/>
        <w:tab/>
        <w:t>Reset DTR</w:t>
        <w:tab/>
        <w:t>MDM_STATE_DTR_DIAL_DTR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