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on demand is a feature where the line is hungup automatical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raffic for a configura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-------|        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MTR1  |------^v------| MTR2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-------|        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wo routers MTR1 &amp; MTR2 connected as shown above. Let MTR1 W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s answering and MTR2 WAN be configured as dialling. In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or MTR2 Dial-On-Demand is to enabled. When this is do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meters are  automatical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eriodic IP RIP response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panning tree for this por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eriodic IPX RIP &amp; SAP are disabled for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P route Aging tim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PX RIP &amp; SAP Age timer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ling side will hangup the line when there is no traffic from this s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wering side. Traffic from the answering side is not consid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up the line. 1,2 &amp; 3 assures that all periodic activity from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to the answering side is curtailed. After the line is hungup if any packet is to go across to the answering side line is brought up again. This requ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routes present on the answering side be remembered. For this the 4 &amp;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as routes learnt will not b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nswering side Dial-On-Demand is not enabled as it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ven if there is a demand. As Dialling side doesn't broadcast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's &amp; SAP Answering side router will forget the route eventually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making the Aging timers for IPX RIP &amp; SAP &amp; IP Route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