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,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 (Modem State Machine)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hree simple state machines.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modem with an init string. Anoth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a modem connection. And a third is fo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equence. The support provided by this modul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"ap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brary is found in DEVDRVRS\MS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provided to start off th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Once started, each of the state machines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tate and in the final state, calls a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vided as parameters to the start 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)(USHORT, BYTE *, USHORT) start_modem_init_state_mach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*modem_init_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ptr_write_port)(USHORT, BYTE *, USH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ptr_modem_init_complete)(USHORT, enum BOOLE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rt_number - port on which modem is found; 0 based;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C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_init_string - this is a pointer to an array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pointers; this should not be nu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element can be null; if non-null,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pointer to a init string for the modem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string can be atmost 40 characters + 1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r_write_port - pointer to a serial write fun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alled with the port number to writ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o buffer to write and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o write as parameter;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 separate buffer, copy the data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buffer and use the new buffer for se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y de-allocating it when the sen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r_modem_init_complete - can be null; function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 state is reached; this function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rt number and TRUE if init was successful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and FALSE as parameters; i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if the string OK wa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pointer to a function (or null) that the app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init phase (until the callback is call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acket received from the 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quires as parameters the por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et was received (0 based),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 and the length of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ue to the way the QUICC SCC's operate, only the ap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from the SCC. So during the init 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should call the returned function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d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_modem_hangup_state_mach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start_modem_hangup_state_machine(USHORT port_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modem_hangup_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ptr_write_port)(USHORT, BYTE *, USH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ptr_modem_hangup_complete)(USHO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rt_number - port on which hangup is desired; 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_hangup_string - can be null; can have &lt;BREAK&gt; o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r_write_port - pointer to a serial write fun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alled with the port number to writ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o buffer to write and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o writ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tr_modem_hangup_complete - called when all of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been sent; called with port number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gup was attempted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does not actually guarantee that hang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It first attempts to hangup by bring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. If that fails, it sends the hangup string,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mount of time and then returns without agai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angup actuall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oid send_break(USHORT port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rt_number - 0 based port on which the break sequ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reak sequence is pre-determined and number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e-programmed in the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should make sure that the other stat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lled for atleast one timer tick (the time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spends sending the break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clude the header file MSM.H at calling end. This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trware\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3 WAN ports are currently supported SCC2, SCC3 and SCC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nce app control read and write to the serial chann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vide a serial write function that accep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This function is provided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and hangup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HORT port_number - port number to writ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 *sptr_buffer - pointer to buff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bytes_to_write - number of bytes in buf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ngup state machine works properly only if the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grammed with CD pins as general purpose inpu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LONG variable LocalIOToM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th the init and hangup state machines will finish in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nit may take atmost 4 seconds. Hangup may take a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