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6, July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j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serial driver in the DEVDRVRS\SERI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contains code for using SCC2, SCC3 and SCC4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68360 QUICC as ASYNC UAR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was developed for IPX dialout (AsyncGateway)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pp that requires a UART interface can use this c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s as below. Only a general explanation is give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, see the function prototypes and the IPX dialou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w the interface is used. Especially note the way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to the respective layers thro' the use of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post rout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is no idle timeout if no packet data re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ansmission occurs. Implement such things at the ap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 DIVISORS ARE PROCESSOR SPEED DEPENDENT. HERE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ORS ASSUMING 25MHz clock speed. If 33MHz is us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visor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he function "setup_serial_port_for_use() to init th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pecific SCC and begi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Re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packets are passed to a callback function tha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init phase as a parameter to the in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ra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serial_tx_packet() can be called to send a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ffer provided for send should only be fre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x_complete function that is provided as a parame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he function free_serial_port_from_use() to disable all transm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ives on a specific channel and release the port from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o be able to associate a particular app session or tab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packet is received (which can occur at any time),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ession or entry is passed as a parameter during ini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ame parameter is returned to the app when a packet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its packet receive callback function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ceive buffers should be passed back to the driver afte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ing the receive complete function that is provid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to the receive callback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receive buffers reserve some space (currently 128)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ead of the point where the actual data is receiv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convenience of apps that want to build network head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buffer for transmission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when the app is called with a receive buff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 points to actual data (just after this 128 byte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. Also when the app returns the buffer,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inter pointing to the same place (at start of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ble to find out the descriptor assoicated with a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, the pointer to the descriptor is stored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eive buffer (1st few bytes is a pointer to the descrip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need this when app calls the receive complet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 will have only pointer to the receiv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RIAL.H for exported functions from this module. This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lobal INCLUDE 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