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are \roucon\help\lantalker.rtf, \roucon\help\routefin.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ucon\help\mtrouter.rtf. Modify one of these files in WORD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"search and replace" to modify the product name and "save a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files. Use MKHELP.BAT to create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