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RM BOOT in TFTP server if the file-type 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CON should detect a bad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ault setu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ault firmwa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IP address of the LAN port is changed, ROUCON should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detect if the ROUTER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t version number, date stam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ke the dialogs boxes look similar in case of both com and tftp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t the correct version number, date stamp etc. in the he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